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574"/>
        <w:gridCol w:w="3969"/>
        <w:gridCol w:w="4226"/>
        <w:gridCol w:w="3652"/>
      </w:tblGrid>
      <w:tr>
        <w:trPr>
          <w:trHeight w:val="1408"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en-GB" w:eastAsia="bg-BG"/>
              </w:rPr>
            </w:pPr>
            <w:r>
              <w:rPr>
                <w:sz w:val="20"/>
                <w:szCs w:val="20"/>
                <w:lang w:val="en-GB"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8" w:hRule="atLeast"/>
        </w:trPr>
        <w:tc>
          <w:tcPr>
            <w:tcW w:w="15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rPr>
              <w:t xml:space="preserve">Процедура чрез подбор на проектни предложения с </w:t>
            </w:r>
            <w:r>
              <w:rPr>
                <w:b/>
                <w:sz w:val="28"/>
                <w:szCs w:val="28"/>
                <w:lang w:val="bg-BG"/>
              </w:rPr>
              <w:t>един краен срок</w:t>
            </w:r>
            <w:r>
              <w:rPr>
                <w:b/>
                <w:sz w:val="28"/>
                <w:szCs w:val="28"/>
              </w:rPr>
              <w:t xml:space="preserve"> за кандидатстване:</w:t>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BG06RDNP001-19</w:t>
            </w:r>
            <w:r>
              <w:rPr>
                <w:b/>
                <w:sz w:val="28"/>
                <w:szCs w:val="28"/>
                <w:lang w:val="bg-BG"/>
              </w:rPr>
              <w:t>.754</w:t>
            </w:r>
            <w:r>
              <w:rPr>
                <w:b/>
                <w:sz w:val="28"/>
                <w:szCs w:val="28"/>
              </w:rPr>
              <w:t xml:space="preserve"> МИГ –Община Марица Мярка М01 „Проучвания и инвестиции, свързани с поддържане, възстановяване и на културното и природното наследство на селата. Съхраняване, развитие и валоризиране на специфичната местна идентичност и местната кул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rFonts w:ascii="Arial Narrow" w:hAnsi="Arial Narrow" w:cs="Arial Narrow"/>
          <w:b/>
          <w:b/>
          <w:bCs/>
          <w:sz w:val="28"/>
          <w:szCs w:val="28"/>
          <w:lang w:val="ru-RU"/>
        </w:rPr>
      </w:pPr>
      <w:r>
        <w:rPr>
          <w:rFonts w:cs="Arial Narrow" w:ascii="Arial Narrow" w:hAnsi="Arial Narrow"/>
          <w:b/>
          <w:bCs/>
          <w:sz w:val="28"/>
          <w:szCs w:val="28"/>
          <w:lang w:val="ru-RU"/>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968089211"/>
            <w:bookmarkStart w:id="1" w:name="__Fieldmark__0_968089211"/>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968089211"/>
            <w:bookmarkStart w:id="3" w:name="__Fieldmark__1_968089211"/>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968089211"/>
            <w:bookmarkStart w:id="5" w:name="__Fieldmark__2_968089211"/>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968089211"/>
            <w:bookmarkStart w:id="7" w:name="__Fieldmark__3_968089211"/>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968089211"/>
            <w:bookmarkStart w:id="9" w:name="__Fieldmark__4_968089211"/>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968089211"/>
            <w:bookmarkStart w:id="11" w:name="__Fieldmark__5_968089211"/>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968089211"/>
            <w:bookmarkStart w:id="13" w:name="__Fieldmark__6_968089211"/>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968089211"/>
            <w:bookmarkStart w:id="15" w:name="__Fieldmark__7_968089211"/>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968089211"/>
            <w:bookmarkStart w:id="17" w:name="__Fieldmark__8_968089211"/>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968089211"/>
            <w:bookmarkStart w:id="19" w:name="__Fieldmark__9_968089211"/>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968089211"/>
            <w:bookmarkStart w:id="21" w:name="__Fieldmark__10_968089211"/>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968089211"/>
            <w:bookmarkStart w:id="23" w:name="__Fieldmark__11_968089211"/>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36"/>
        <w:gridCol w:w="12095"/>
        <w:gridCol w:w="1417"/>
      </w:tblGrid>
      <w:tr>
        <w:trPr>
          <w:trHeight w:val="253" w:hRule="atLeast"/>
        </w:trPr>
        <w:tc>
          <w:tcPr>
            <w:tcW w:w="63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95"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szCs w:val="22"/>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hyperlink r:id="rId6">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 Прилагане на операции в рамките на стратегии за ВОМР</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968089211"/>
            <w:bookmarkStart w:id="25" w:name="__Fieldmark__12_968089211"/>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968089211"/>
            <w:bookmarkStart w:id="27" w:name="__Fieldmark__13_968089211"/>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968089211"/>
            <w:bookmarkStart w:id="29" w:name="__Fieldmark__14_968089211"/>
            <w:bookmarkEnd w:id="2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за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968089211"/>
            <w:bookmarkStart w:id="31" w:name="__Fieldmark__15_968089211"/>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968089211"/>
            <w:bookmarkStart w:id="33" w:name="__Fieldmark__16_968089211"/>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968089211"/>
            <w:bookmarkStart w:id="35" w:name="__Fieldmark__17_968089211"/>
            <w:bookmarkEnd w:id="35"/>
            <w:r/>
            <w:r>
              <w:rPr>
                <w:lang w:val="bg-BG"/>
              </w:rPr>
              <w:fldChar w:fldCharType="end"/>
            </w:r>
            <w:r>
              <w:rPr>
                <w:lang w:val="bg-BG"/>
              </w:rPr>
            </w:r>
          </w:p>
        </w:tc>
      </w:tr>
      <w:tr>
        <w:trPr>
          <w:trHeight w:val="2807"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968089211"/>
            <w:bookmarkStart w:id="37" w:name="__Fieldmark__18_968089211"/>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968089211"/>
            <w:bookmarkStart w:id="39" w:name="__Fieldmark__19_968089211"/>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968089211"/>
            <w:bookmarkStart w:id="41" w:name="__Fieldmark__20_968089211"/>
            <w:bookmarkEnd w:id="4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968089211"/>
            <w:bookmarkStart w:id="43" w:name="__Fieldmark__21_968089211"/>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968089211"/>
            <w:bookmarkStart w:id="45" w:name="__Fieldmark__22_968089211"/>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968089211"/>
            <w:bookmarkStart w:id="47" w:name="__Fieldmark__23_968089211"/>
            <w:bookmarkEnd w:id="4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968089211"/>
            <w:bookmarkStart w:id="49" w:name="__Fieldmark__24_968089211"/>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968089211"/>
            <w:bookmarkStart w:id="51" w:name="__Fieldmark__25_968089211"/>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968089211"/>
            <w:bookmarkStart w:id="53" w:name="__Fieldmark__26_968089211"/>
            <w:bookmarkEnd w:id="5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968089211"/>
            <w:bookmarkStart w:id="55" w:name="__Fieldmark__27_968089211"/>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968089211"/>
            <w:bookmarkStart w:id="57" w:name="__Fieldmark__28_968089211"/>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968089211"/>
            <w:bookmarkStart w:id="59" w:name="__Fieldmark__29_968089211"/>
            <w:bookmarkEnd w:id="5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968089211"/>
            <w:bookmarkStart w:id="61" w:name="__Fieldmark__30_968089211"/>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968089211"/>
            <w:bookmarkStart w:id="63" w:name="__Fieldmark__31_968089211"/>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968089211"/>
            <w:bookmarkStart w:id="65" w:name="__Fieldmark__32_968089211"/>
            <w:bookmarkEnd w:id="6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968089211"/>
            <w:bookmarkStart w:id="67" w:name="__Fieldmark__33_968089211"/>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968089211"/>
            <w:bookmarkStart w:id="69" w:name="__Fieldmark__34_968089211"/>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968089211"/>
            <w:bookmarkStart w:id="71" w:name="__Fieldmark__35_968089211"/>
            <w:bookmarkEnd w:id="7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интернет сайта на ДФЗ (</w:t>
            </w:r>
            <w:hyperlink r:id="rId7">
              <w:r>
                <w:rPr>
                  <w:rStyle w:val="InternetLink"/>
                  <w:lang w:eastAsia="bg-BG"/>
                </w:rPr>
                <w:t>http://dfz.bg/bg/prsr-2014-2020/merki-podpomagane-ISUN</w:t>
              </w:r>
            </w:hyperlink>
            <w:r>
              <w:rPr>
                <w:lang w:val="bg-BG" w:eastAsia="bg-BG"/>
              </w:rPr>
              <w:t xml:space="preserve"> </w:t>
            </w:r>
            <w:r>
              <w:rPr>
                <w:lang w:eastAsia="bg-BG"/>
              </w:rPr>
              <w:t>)</w:t>
            </w:r>
            <w:r>
              <w:rPr>
                <w:lang w:val="bg-BG" w:eastAsia="bg-BG"/>
              </w:rPr>
              <w:t>, в раздел Подмярка 19.2</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968089211"/>
            <w:bookmarkStart w:id="73" w:name="__Fieldmark__36_968089211"/>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968089211"/>
            <w:bookmarkStart w:id="75" w:name="__Fieldmark__37_968089211"/>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968089211"/>
            <w:bookmarkStart w:id="77" w:name="__Fieldmark__38_968089211"/>
            <w:bookmarkEnd w:id="7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0</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968089211"/>
            <w:bookmarkStart w:id="79" w:name="__Fieldmark__39_968089211"/>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968089211"/>
            <w:bookmarkStart w:id="81" w:name="__Fieldmark__40_968089211"/>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968089211"/>
            <w:bookmarkStart w:id="83" w:name="__Fieldmark__41_968089211"/>
            <w:bookmarkEnd w:id="8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1</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968089211"/>
            <w:bookmarkStart w:id="85" w:name="__Fieldmark__42_968089211"/>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968089211"/>
            <w:bookmarkStart w:id="87" w:name="__Fieldmark__43_968089211"/>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968089211"/>
            <w:bookmarkStart w:id="89" w:name="__Fieldmark__44_968089211"/>
            <w:bookmarkEnd w:id="8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2</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968089211"/>
            <w:bookmarkStart w:id="91" w:name="__Fieldmark__45_968089211"/>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968089211"/>
            <w:bookmarkStart w:id="93" w:name="__Fieldmark__46_968089211"/>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968089211"/>
            <w:bookmarkStart w:id="95" w:name="__Fieldmark__47_968089211"/>
            <w:bookmarkEnd w:id="9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3</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968089211"/>
            <w:bookmarkStart w:id="97" w:name="__Fieldmark__48_968089211"/>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968089211"/>
            <w:bookmarkStart w:id="99" w:name="__Fieldmark__49_968089211"/>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968089211"/>
            <w:bookmarkStart w:id="101" w:name="__Fieldmark__50_968089211"/>
            <w:bookmarkEnd w:id="10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4</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968089211"/>
            <w:bookmarkStart w:id="103" w:name="__Fieldmark__51_968089211"/>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968089211"/>
            <w:bookmarkStart w:id="105" w:name="__Fieldmark__52_968089211"/>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968089211"/>
            <w:bookmarkStart w:id="107" w:name="__Fieldmark__53_968089211"/>
            <w:bookmarkEnd w:id="10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5</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Една независима оферта от производител/доставчик/строите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968089211"/>
            <w:bookmarkStart w:id="109" w:name="__Fieldmark__54_968089211"/>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968089211"/>
            <w:bookmarkStart w:id="111" w:name="__Fieldmark__55_968089211"/>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968089211"/>
            <w:bookmarkStart w:id="113" w:name="__Fieldmark__56_968089211"/>
            <w:bookmarkEnd w:id="11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1</w:t>
            </w:r>
            <w:r>
              <w:rPr>
                <w:lang w:val="bg-BG"/>
              </w:rPr>
              <w:t>6</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968089211"/>
            <w:bookmarkStart w:id="115" w:name="__Fieldmark__57_968089211"/>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968089211"/>
            <w:bookmarkStart w:id="117" w:name="__Fieldmark__58_968089211"/>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968089211"/>
            <w:bookmarkStart w:id="119" w:name="__Fieldmark__59_968089211"/>
            <w:bookmarkEnd w:id="11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В случаите, когато оферентите са чуждестранни лица, следва да представят документ за правосубектност съгласно националното им законодателств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968089211"/>
            <w:bookmarkStart w:id="121" w:name="__Fieldmark__60_968089211"/>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968089211"/>
            <w:bookmarkStart w:id="123" w:name="__Fieldmark__61_968089211"/>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968089211"/>
            <w:bookmarkStart w:id="125" w:name="__Fieldmark__62_968089211"/>
            <w:bookmarkEnd w:id="125"/>
            <w:r/>
            <w:r>
              <w:rPr>
                <w:lang w:val="bg-BG"/>
              </w:rPr>
              <w:fldChar w:fldCharType="end"/>
            </w:r>
            <w:r>
              <w:rPr>
                <w:lang w:val="bg-BG"/>
              </w:rPr>
            </w:r>
          </w:p>
        </w:tc>
      </w:tr>
      <w:tr>
        <w:trPr>
          <w:trHeight w:val="1953"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95"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доставчик/изпълнител с включена обосновка за мотивите, обусловили избора му.</w:t>
            </w:r>
            <w:r>
              <w:rPr>
                <w:rFonts w:eastAsia="Calibri"/>
                <w:sz w:val="22"/>
                <w:szCs w:val="22"/>
                <w:lang w:val="bg-BG"/>
              </w:rPr>
              <w:t xml:space="preserve"> </w:t>
            </w:r>
          </w:p>
          <w:p>
            <w:pPr>
              <w:pStyle w:val="Normal"/>
              <w:shd w:fill="FFFFFF" w:val="clear"/>
              <w:jc w:val="both"/>
              <w:rPr>
                <w:rFonts w:eastAsia="Calibri"/>
                <w:i/>
                <w:i/>
                <w:u w:val="single"/>
                <w:lang w:val="bg-BG"/>
              </w:rPr>
            </w:pPr>
            <w:r>
              <w:rPr>
                <w:rFonts w:eastAsia="Calibri"/>
                <w:i/>
                <w:lang w:val="bg-BG"/>
              </w:rPr>
              <w:t xml:space="preserve">/ </w:t>
            </w:r>
            <w:r>
              <w:rPr>
                <w:rFonts w:eastAsia="Calibri"/>
                <w:i/>
                <w:u w:val="single"/>
                <w:lang w:val="bg-BG"/>
              </w:rPr>
              <w:t xml:space="preserve">В случай, че не са изпълнени условията на чл. 50, ал.2 от ЗУСЕСИФ, кандидати, които не са възложители по смисъла на ЗОП, не са задължени да извършат оценка на офертите и да сключат договор по правилата на ПМС №160 с публична покана. В този случай кандидатите при получаване на индикативните оферти по настоящия ред, следва да извършат сравняване на предложенията и да сключат договор </w:t>
            </w:r>
            <w:r>
              <w:rPr>
                <w:rFonts w:eastAsia="Calibri"/>
                <w:i/>
                <w:u w:val="single"/>
              </w:rPr>
              <w:t>(</w:t>
            </w:r>
            <w:r>
              <w:rPr>
                <w:rFonts w:eastAsia="Calibri"/>
                <w:i/>
                <w:u w:val="single"/>
                <w:lang w:val="bg-BG"/>
              </w:rPr>
              <w:t>предварителен/окончателен</w:t>
            </w:r>
            <w:r>
              <w:rPr>
                <w:rFonts w:eastAsia="Calibri"/>
                <w:i/>
                <w:u w:val="single"/>
              </w:rPr>
              <w:t>)</w:t>
            </w:r>
            <w:r>
              <w:rPr>
                <w:rFonts w:eastAsia="Calibri"/>
                <w:i/>
                <w:u w:val="single"/>
                <w:lang w:val="bg-BG"/>
              </w:rPr>
              <w:t xml:space="preserve">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968089211"/>
            <w:bookmarkStart w:id="127" w:name="__Fieldmark__63_968089211"/>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968089211"/>
            <w:bookmarkStart w:id="129" w:name="__Fieldmark__64_968089211"/>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968089211"/>
            <w:bookmarkStart w:id="131" w:name="__Fieldmark__65_968089211"/>
            <w:bookmarkEnd w:id="13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lang w:val="bg-B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когато е приложимо). В случаите на инвестиции за строително-монтажни работи към договорите се прилагат и КСС. КСС се представя освен във формат „pdf“ и във формат „xls”/„xlsx”.</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968089211"/>
            <w:bookmarkStart w:id="133" w:name="__Fieldmark__66_968089211"/>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968089211"/>
            <w:bookmarkStart w:id="135" w:name="__Fieldmark__67_968089211"/>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968089211"/>
            <w:bookmarkStart w:id="137" w:name="__Fieldmark__68_968089211"/>
            <w:bookmarkEnd w:id="137"/>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95"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968089211"/>
            <w:bookmarkStart w:id="139" w:name="__Fieldmark__69_968089211"/>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968089211"/>
            <w:bookmarkStart w:id="141" w:name="__Fieldmark__70_968089211"/>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968089211"/>
            <w:bookmarkStart w:id="143" w:name="__Fieldmark__71_968089211"/>
            <w:bookmarkEnd w:id="143"/>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1</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968089211"/>
            <w:bookmarkStart w:id="145" w:name="__Fieldmark__72_968089211"/>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968089211"/>
            <w:bookmarkStart w:id="147" w:name="__Fieldmark__73_968089211"/>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968089211"/>
            <w:bookmarkStart w:id="149" w:name="__Fieldmark__74_968089211"/>
            <w:bookmarkEnd w:id="149"/>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2</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Декларация за минимални и държавни помощи, </w:t>
            </w:r>
            <w:r>
              <w:rPr/>
              <w:t>Приложение №</w:t>
            </w:r>
            <w:r>
              <w:rPr>
                <w:lang w:val="bg-BG"/>
              </w:rPr>
              <w:t>2</w:t>
            </w:r>
            <w:r>
              <w:rPr/>
              <w:t xml:space="preserve"> </w:t>
            </w:r>
            <w:r>
              <w:rPr>
                <w:lang w:val="bg-BG" w:eastAsia="bg-BG"/>
              </w:rPr>
              <w:t>към Условията за кандидатстване (когато е приложимо)</w:t>
            </w:r>
          </w:p>
          <w:p>
            <w:pPr>
              <w:pStyle w:val="Normal"/>
              <w:autoSpaceDE w:val="false"/>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968089211"/>
            <w:bookmarkStart w:id="151" w:name="__Fieldmark__75_968089211"/>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968089211"/>
            <w:bookmarkStart w:id="153" w:name="__Fieldmark__76_968089211"/>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968089211"/>
            <w:bookmarkStart w:id="155" w:name="__Fieldmark__77_968089211"/>
            <w:bookmarkEnd w:id="155"/>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риложение №6 към Условията за кандидатстване </w:t>
            </w:r>
          </w:p>
          <w:p>
            <w:pPr>
              <w:pStyle w:val="Normal"/>
              <w:shd w:fill="FFFFFF" w:val="clear"/>
              <w:rPr>
                <w:lang w:val="bg-BG" w:eastAsia="bg-BG"/>
              </w:rPr>
            </w:pPr>
            <w:r>
              <w:rPr>
                <w:lang w:val="bg-BG" w:eastAsia="bg-BG"/>
              </w:rPr>
            </w:r>
          </w:p>
          <w:p>
            <w:pPr>
              <w:pStyle w:val="Normal"/>
              <w:shd w:fill="FFFFFF" w:val="clear"/>
              <w:rPr>
                <w:lang w:val="bg-BG" w:eastAsia="bg-BG"/>
              </w:rPr>
            </w:pPr>
            <w:r>
              <w:rPr>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968089211"/>
            <w:bookmarkStart w:id="157" w:name="__Fieldmark__78_968089211"/>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968089211"/>
            <w:bookmarkStart w:id="159" w:name="__Fieldmark__79_968089211"/>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968089211"/>
            <w:bookmarkStart w:id="161" w:name="__Fieldmark__80_968089211"/>
            <w:bookmarkEnd w:id="161"/>
            <w:r/>
            <w:r>
              <w:rPr>
                <w:lang w:val="bg-BG"/>
              </w:rPr>
              <w:fldChar w:fldCharType="end"/>
            </w:r>
            <w:r>
              <w:rPr>
                <w:lang w:val="bg-BG"/>
              </w:rPr>
            </w:r>
          </w:p>
        </w:tc>
      </w:tr>
      <w:tr>
        <w:trPr>
          <w:trHeight w:val="536" w:hRule="atLeast"/>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4</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lang w:val="bg-BG" w:eastAsia="bg-BG"/>
              </w:rPr>
              <w:t xml:space="preserve">Декларация за съгласие данните на кандидата да бъдат предоставени от НСИ на УО и ДФЗ-РА,  </w:t>
            </w:r>
            <w:r>
              <w:rPr>
                <w:rFonts w:eastAsia="Calibri"/>
                <w:lang w:val="bg-BG"/>
              </w:rPr>
              <w:t>Приложение №7 към Условията за кандидатстване</w:t>
            </w:r>
          </w:p>
          <w:p>
            <w:pPr>
              <w:pStyle w:val="Normal"/>
              <w:autoSpaceDE w:val="false"/>
              <w:rPr>
                <w:rFonts w:eastAsia="Calibri"/>
                <w:lang w:val="bg-BG" w:eastAsia="bg-BG"/>
              </w:rPr>
            </w:pPr>
            <w:r>
              <w:rPr>
                <w:rFonts w:eastAsia="Calibri"/>
                <w:lang w:val="bg-BG" w:eastAsia="bg-BG"/>
              </w:rPr>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968089211"/>
            <w:bookmarkStart w:id="163" w:name="__Fieldmark__81_968089211"/>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968089211"/>
            <w:bookmarkStart w:id="165" w:name="__Fieldmark__82_968089211"/>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968089211"/>
            <w:bookmarkStart w:id="167" w:name="__Fieldmark__83_968089211"/>
            <w:bookmarkEnd w:id="16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5</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Приложение №8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968089211"/>
            <w:bookmarkStart w:id="169" w:name="__Fieldmark__84_968089211"/>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968089211"/>
            <w:bookmarkStart w:id="171" w:name="__Fieldmark__85_968089211"/>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968089211"/>
            <w:bookmarkStart w:id="173" w:name="__Fieldmark__86_968089211"/>
            <w:bookmarkEnd w:id="17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 xml:space="preserve">Декларация </w:t>
            </w:r>
            <w:r>
              <w:rPr>
                <w:rFonts w:eastAsia="Calibri"/>
                <w:lang w:val="bg-BG"/>
              </w:rPr>
              <w:t xml:space="preserve">за нередности </w:t>
            </w:r>
            <w:r>
              <w:rPr>
                <w:rFonts w:eastAsia="Calibri"/>
              </w:rPr>
              <w:t>по чл.36, ал. 1, т.2 от Наредба №22, Приложение №9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968089211"/>
            <w:bookmarkStart w:id="175" w:name="__Fieldmark__87_968089211"/>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968089211"/>
            <w:bookmarkStart w:id="177" w:name="__Fieldmark__88_968089211"/>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968089211"/>
            <w:bookmarkStart w:id="179" w:name="__Fieldmark__89_968089211"/>
            <w:bookmarkEnd w:id="179"/>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Декларация за изкуствено създадени условия и/или наличие на функционална несамостоятелност, Приложение №</w:t>
            </w:r>
            <w:r>
              <w:rPr>
                <w:rFonts w:eastAsia="Calibri"/>
                <w:lang w:val="bg-BG"/>
              </w:rPr>
              <w:t>10</w:t>
            </w:r>
            <w:r>
              <w:rPr>
                <w:rFonts w:eastAsia="Calibri"/>
              </w:rPr>
              <w:t xml:space="preserve"> към Условията за кандидатстван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968089211"/>
            <w:bookmarkStart w:id="181" w:name="__Fieldmark__90_968089211"/>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968089211"/>
            <w:bookmarkStart w:id="183" w:name="__Fieldmark__91_968089211"/>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968089211"/>
            <w:bookmarkStart w:id="185" w:name="__Fieldmark__92_968089211"/>
            <w:bookmarkEnd w:id="185"/>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8</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968089211"/>
            <w:bookmarkStart w:id="187" w:name="__Fieldmark__93_968089211"/>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968089211"/>
            <w:bookmarkStart w:id="189" w:name="__Fieldmark__94_968089211"/>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968089211"/>
            <w:bookmarkStart w:id="191" w:name="__Fieldmark__95_968089211"/>
            <w:bookmarkEnd w:id="191"/>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rPr>
            </w:pPr>
            <w:r>
              <w:rPr>
                <w:rFonts w:eastAsia="Calibri"/>
              </w:rPr>
              <w:t>Удостоверение от НАП, че кандидата няма просрочени задължения, издадено не по-рано от един месец преди подаване на проектното предложени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968089211"/>
            <w:bookmarkStart w:id="193" w:name="__Fieldmark__96_968089211"/>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968089211"/>
            <w:bookmarkStart w:id="195" w:name="__Fieldmark__97_968089211"/>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968089211"/>
            <w:bookmarkStart w:id="197" w:name="__Fieldmark__98_968089211"/>
            <w:bookmarkEnd w:id="197"/>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Удостоверение от община „Марица“, че кандидата няма просрочени задължения, издадено не по-рано от един месец преди подаване на проектното предложение</w:t>
            </w:r>
            <w:r>
              <w:rPr>
                <w:rFonts w:eastAsia="Calibri"/>
                <w:lang w:val="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968089211"/>
            <w:bookmarkStart w:id="199" w:name="__Fieldmark__99_968089211"/>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968089211"/>
            <w:bookmarkStart w:id="201" w:name="__Fieldmark__100_968089211"/>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968089211"/>
            <w:bookmarkStart w:id="203" w:name="__Fieldmark__101_968089211"/>
            <w:bookmarkEnd w:id="203"/>
            <w:r/>
            <w:r>
              <w:rPr>
                <w:lang w:val="bg-BG"/>
              </w:rPr>
              <w:fldChar w:fldCharType="end"/>
            </w:r>
            <w:r>
              <w:rPr>
                <w:lang w:val="bg-BG"/>
              </w:rPr>
            </w:r>
          </w:p>
        </w:tc>
      </w:tr>
      <w:tr>
        <w:trPr/>
        <w:tc>
          <w:tcPr>
            <w:tcW w:w="63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9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968089211"/>
            <w:bookmarkStart w:id="205" w:name="__Fieldmark__102_968089211"/>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968089211"/>
            <w:bookmarkStart w:id="207" w:name="__Fieldmark__103_968089211"/>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968089211"/>
            <w:bookmarkStart w:id="209" w:name="__Fieldmark__104_968089211"/>
            <w:bookmarkEnd w:id="209"/>
            <w:r/>
            <w:r>
              <w:rPr>
                <w:lang w:val="bg-BG"/>
              </w:rPr>
              <w:fldChar w:fldCharType="end"/>
            </w:r>
            <w:r>
              <w:rPr>
                <w:lang w:val="bg-BG"/>
              </w:rPr>
            </w:r>
          </w:p>
        </w:tc>
      </w:tr>
      <w:tr>
        <w:trPr>
          <w:trHeight w:val="1009" w:hRule="atLeast"/>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Документ за собственост на земя и/или друг вид недвижими имоти, обект на инвестицията или Учредено право на строеж върху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или Документ за ползване на имота за срок не по-малко от 6 години, считано от датата на подаване на заявлението за подпомагане,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968089211"/>
            <w:bookmarkStart w:id="211" w:name="__Fieldmark__105_968089211"/>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968089211"/>
            <w:bookmarkStart w:id="213" w:name="__Fieldmark__106_968089211"/>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968089211"/>
            <w:bookmarkStart w:id="215" w:name="__Fieldmark__107_968089211"/>
            <w:bookmarkEnd w:id="21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968089211"/>
            <w:bookmarkStart w:id="217" w:name="__Fieldmark__108_968089211"/>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968089211"/>
            <w:bookmarkStart w:id="219" w:name="__Fieldmark__109_968089211"/>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968089211"/>
            <w:bookmarkStart w:id="221" w:name="__Fieldmark__110_968089211"/>
            <w:bookmarkEnd w:id="22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968089211"/>
            <w:bookmarkStart w:id="223" w:name="__Fieldmark__111_968089211"/>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968089211"/>
            <w:bookmarkStart w:id="225" w:name="__Fieldmark__112_968089211"/>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968089211"/>
            <w:bookmarkStart w:id="227" w:name="__Fieldmark__113_968089211"/>
            <w:bookmarkEnd w:id="22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968089211"/>
            <w:bookmarkStart w:id="229" w:name="__Fieldmark__114_968089211"/>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968089211"/>
            <w:bookmarkStart w:id="231" w:name="__Fieldmark__115_968089211"/>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968089211"/>
            <w:bookmarkStart w:id="233" w:name="__Fieldmark__116_968089211"/>
            <w:bookmarkEnd w:id="23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 xml:space="preserve">Заверени количествено-стойностни сметки, включително и във формат „xls“ </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968089211"/>
            <w:bookmarkStart w:id="235" w:name="__Fieldmark__117_968089211"/>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968089211"/>
            <w:bookmarkStart w:id="237" w:name="__Fieldmark__118_968089211"/>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968089211"/>
            <w:bookmarkStart w:id="239" w:name="__Fieldmark__119_968089211"/>
            <w:bookmarkEnd w:id="23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968089211"/>
            <w:bookmarkStart w:id="241" w:name="__Fieldmark__120_968089211"/>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968089211"/>
            <w:bookmarkStart w:id="243" w:name="__Fieldmark__121_968089211"/>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968089211"/>
            <w:bookmarkStart w:id="245" w:name="__Fieldmark__122_968089211"/>
            <w:bookmarkEnd w:id="24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968089211"/>
            <w:bookmarkStart w:id="247" w:name="__Fieldmark__123_968089211"/>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968089211"/>
            <w:bookmarkStart w:id="249" w:name="__Fieldmark__124_968089211"/>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968089211"/>
            <w:bookmarkStart w:id="251" w:name="__Fieldmark__125_968089211"/>
            <w:bookmarkEnd w:id="25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968089211"/>
            <w:bookmarkStart w:id="253" w:name="__Fieldmark__126_968089211"/>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968089211"/>
            <w:bookmarkStart w:id="255" w:name="__Fieldmark__127_968089211"/>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968089211"/>
            <w:bookmarkStart w:id="257" w:name="__Fieldmark__128_968089211"/>
            <w:bookmarkEnd w:id="25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968089211"/>
            <w:bookmarkStart w:id="259" w:name="__Fieldmark__129_968089211"/>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968089211"/>
            <w:bookmarkStart w:id="261" w:name="__Fieldmark__130_968089211"/>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968089211"/>
            <w:bookmarkStart w:id="263" w:name="__Fieldmark__131_968089211"/>
            <w:bookmarkEnd w:id="263"/>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провеждане на народни обичаи, традиционни и фолклорни събития, фестивали, събори, театрални поставки и др.</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968089211"/>
            <w:bookmarkStart w:id="265" w:name="__Fieldmark__132_968089211"/>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968089211"/>
            <w:bookmarkStart w:id="267" w:name="__Fieldmark__133_968089211"/>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968089211"/>
            <w:bookmarkStart w:id="269" w:name="__Fieldmark__134_968089211"/>
            <w:bookmarkEnd w:id="269"/>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lang w:val="bg-BG" w:eastAsia="bg-BG"/>
              </w:rPr>
              <w:t xml:space="preserve">График за провеждане на планираните дейности </w:t>
            </w:r>
            <w:r>
              <w:rPr/>
              <w:t>(когато е приложимо)</w:t>
            </w:r>
            <w:r>
              <w:rPr>
                <w:lang w:val="bg-BG" w:eastAsia="bg-BG"/>
              </w:rPr>
              <w:t>;</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968089211"/>
            <w:bookmarkStart w:id="271" w:name="__Fieldmark__135_968089211"/>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968089211"/>
            <w:bookmarkStart w:id="273" w:name="__Fieldmark__136_968089211"/>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968089211"/>
            <w:bookmarkStart w:id="275" w:name="__Fieldmark__137_968089211"/>
            <w:bookmarkEnd w:id="275"/>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Обосновка на предвидените за закупуване артикули (брой и прогнозна стойност)</w:t>
            </w:r>
          </w:p>
          <w:p>
            <w:pPr>
              <w:pStyle w:val="Normal"/>
              <w:autoSpaceDE w:val="false"/>
              <w:rPr/>
            </w:pPr>
            <w:r>
              <w:rPr>
                <w:lang w:val="bg-BG" w:eastAsia="bg-BG"/>
              </w:rPr>
              <w:t>(когато е приложимо);</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968089211"/>
            <w:bookmarkStart w:id="277" w:name="__Fieldmark__138_968089211"/>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968089211"/>
            <w:bookmarkStart w:id="279" w:name="__Fieldmark__139_968089211"/>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968089211"/>
            <w:bookmarkStart w:id="281" w:name="__Fieldmark__140_968089211"/>
            <w:bookmarkEnd w:id="281"/>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В случай на закупуване на народни носии и/или друго сценично облекло, декор, реквизит и/или сценично оборудване - писмено становище от сценограф/художник;</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968089211"/>
            <w:bookmarkStart w:id="283" w:name="__Fieldmark__141_968089211"/>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968089211"/>
            <w:bookmarkStart w:id="285" w:name="__Fieldmark__142_968089211"/>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968089211"/>
            <w:bookmarkStart w:id="287" w:name="__Fieldmark__143_968089211"/>
            <w:bookmarkEnd w:id="287"/>
            <w:r/>
            <w:r>
              <w:rPr>
                <w:lang w:val="bg-BG"/>
              </w:rPr>
              <w:fldChar w:fldCharType="end"/>
            </w:r>
            <w:r>
              <w:rPr>
                <w:lang w:val="bg-BG"/>
              </w:rPr>
            </w:r>
          </w:p>
        </w:tc>
      </w:tr>
      <w:tr>
        <w:trPr/>
        <w:tc>
          <w:tcPr>
            <w:tcW w:w="636" w:type="dxa"/>
            <w:tcBorders>
              <w:top w:val="double" w:sz="4" w:space="0" w:color="000000"/>
              <w:left w:val="double" w:sz="4" w:space="0" w:color="000000"/>
              <w:bottom w:val="double" w:sz="4" w:space="0" w:color="000000"/>
              <w:right w:val="single" w:sz="4" w:space="0" w:color="000000"/>
            </w:tcBorders>
          </w:tcPr>
          <w:p>
            <w:pPr>
              <w:pStyle w:val="Normal"/>
              <w:rPr/>
            </w:pPr>
            <w:r>
              <w:rPr/>
              <w:t>4</w:t>
            </w:r>
          </w:p>
        </w:tc>
        <w:tc>
          <w:tcPr>
            <w:tcW w:w="1209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lang w:val="bg-BG" w:eastAsia="bg-BG"/>
              </w:rPr>
              <w:t xml:space="preserve">В случай на организиране на фестивали, събори и други подобни събития - писмено становище от етнограф относно значимостта на събитието за местната културна идентичност. </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968089211"/>
            <w:bookmarkStart w:id="289" w:name="__Fieldmark__144_968089211"/>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968089211"/>
            <w:bookmarkStart w:id="291" w:name="__Fieldmark__145_968089211"/>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968089211"/>
            <w:bookmarkStart w:id="293" w:name="__Fieldmark__146_968089211"/>
            <w:bookmarkEnd w:id="293"/>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568"/>
        <w:gridCol w:w="12"/>
        <w:gridCol w:w="5658"/>
        <w:gridCol w:w="2434"/>
        <w:gridCol w:w="1535"/>
        <w:gridCol w:w="4679"/>
      </w:tblGrid>
      <w:tr>
        <w:trPr>
          <w:trHeight w:val="1260" w:hRule="atLeast"/>
        </w:trPr>
        <w:tc>
          <w:tcPr>
            <w:tcW w:w="58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658"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1535"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70" w:type="dxa"/>
            <w:gridSpan w:val="2"/>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1535"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 е Община Марица или юридическо лице с нестопанска цел или читалище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ТРРЮЛНЦ</w:t>
            </w:r>
          </w:p>
          <w:p>
            <w:pPr>
              <w:pStyle w:val="Normal"/>
              <w:rPr>
                <w:lang w:val="bg-BG" w:eastAsia="bg-BG"/>
              </w:rPr>
            </w:pPr>
            <w:r>
              <w:rPr>
                <w:lang w:val="bg-BG" w:eastAsia="bg-BG"/>
              </w:rPr>
              <w:t>4. Регистър БУЛСТА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снования за отстраняв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1.Декларация Приложение №1</w:t>
            </w:r>
          </w:p>
          <w:p>
            <w:pPr>
              <w:pStyle w:val="Normal"/>
              <w:shd w:fill="FFFFFF" w:val="clear"/>
              <w:spacing w:lineRule="auto" w:line="276"/>
              <w:rPr>
                <w:rFonts w:eastAsia="Calibri"/>
                <w:lang w:val="bg-BG"/>
              </w:rPr>
            </w:pPr>
            <w:r>
              <w:rPr>
                <w:rFonts w:eastAsia="Calibri"/>
                <w:lang w:val="bg-BG"/>
              </w:rPr>
              <w:t>2. Формуляр за кандидатстване</w:t>
            </w:r>
          </w:p>
          <w:p>
            <w:pPr>
              <w:pStyle w:val="Normal"/>
              <w:shd w:fill="FFFFFF" w:val="clear"/>
              <w:spacing w:lineRule="auto" w:line="276" w:before="0" w:after="200"/>
              <w:rPr>
                <w:lang w:val="bg-BG" w:eastAsia="bg-BG"/>
              </w:rPr>
            </w:pPr>
            <w:r>
              <w:rPr>
                <w:lang w:val="bg-BG" w:eastAsia="bg-BG"/>
              </w:rPr>
              <w:t>3.ТРРЮЛНЦ</w:t>
            </w:r>
          </w:p>
          <w:p>
            <w:pPr>
              <w:pStyle w:val="Normal"/>
              <w:shd w:fill="FFFFFF" w:val="clear"/>
              <w:spacing w:lineRule="auto" w:line="276" w:before="0" w:after="200"/>
              <w:rPr>
                <w:lang w:val="bg-BG" w:eastAsia="bg-BG"/>
              </w:rPr>
            </w:pPr>
            <w:r>
              <w:rPr>
                <w:lang w:val="bg-BG" w:eastAsia="bg-BG"/>
              </w:rPr>
              <w:t>4.Регистър БУЛСТАТ</w:t>
            </w:r>
          </w:p>
          <w:p>
            <w:pPr>
              <w:pStyle w:val="Normal"/>
              <w:rPr/>
            </w:pPr>
            <w:r>
              <w:rPr>
                <w:lang w:val="bg-BG" w:eastAsia="bg-BG"/>
              </w:rPr>
              <w:t>5.</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6. </w:t>
            </w:r>
            <w:r>
              <w:rPr>
                <w:rFonts w:eastAsia="Calibri"/>
                <w:lang w:val="bg-BG"/>
              </w:rPr>
              <w:t>Удостоверение от НАП, че кандидата няма просрочени задължения</w:t>
            </w:r>
          </w:p>
          <w:p>
            <w:pPr>
              <w:pStyle w:val="Normal"/>
              <w:shd w:fill="FFFFFF" w:val="clear"/>
              <w:spacing w:lineRule="auto" w:line="276"/>
              <w:rPr/>
            </w:pPr>
            <w:r>
              <w:rPr>
                <w:rFonts w:eastAsia="Calibri"/>
                <w:lang w:val="bg-BG"/>
              </w:rPr>
              <w:t>7. Удостоверение от община „Марица“, че кандидата няма просрочени задължения</w:t>
            </w:r>
          </w:p>
          <w:p>
            <w:pPr>
              <w:pStyle w:val="Normal"/>
              <w:shd w:fill="FFFFFF" w:val="clear"/>
              <w:rPr>
                <w:lang w:val="bg-BG" w:eastAsia="bg-BG"/>
              </w:rPr>
            </w:pPr>
            <w:r>
              <w:rPr>
                <w:rFonts w:eastAsia="Calibri"/>
                <w:lang w:val="bg-BG"/>
              </w:rPr>
              <w:t xml:space="preserve">8. </w:t>
            </w:r>
            <w:r>
              <w:rPr>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p>
            <w:pPr>
              <w:pStyle w:val="Normal"/>
              <w:shd w:fill="FFFFFF" w:val="clear"/>
              <w:rPr>
                <w:lang w:val="bg-BG" w:eastAsia="bg-BG"/>
              </w:rPr>
            </w:pPr>
            <w:r>
              <w:rPr>
                <w:lang w:val="bg-BG" w:eastAsia="bg-BG"/>
              </w:rPr>
              <w:t>9. Декларация за свързаност</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снования за отстраняване съгласно Декларация Приложение №1 към условията за кандидатстване.</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  и същата е попълнена и подписана от всички лица представляващият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pPr>
            <w:r>
              <w:rPr>
                <w:lang w:val="bg-BG" w:eastAsia="bg-BG"/>
              </w:rPr>
              <w:t>Извършва се проверка в ТРРЮЛНЦ/Регистър БУЛСТАТ.</w:t>
            </w:r>
          </w:p>
          <w:p>
            <w:pPr>
              <w:pStyle w:val="Normal"/>
              <w:jc w:val="both"/>
              <w:rPr/>
            </w:pPr>
            <w:r>
              <w:rPr>
                <w:lang w:val="bg-BG" w:eastAsia="bg-BG"/>
              </w:rPr>
              <w:t xml:space="preserve">Проверяват се приложените свидетелства за съдимост, Удостоверения за липса на задължения от община „Марица“ и от НАП и удостоверенията от ГИТ. </w:t>
            </w:r>
          </w:p>
          <w:p>
            <w:pPr>
              <w:pStyle w:val="Normal"/>
              <w:jc w:val="both"/>
              <w:rPr>
                <w:lang w:val="bg-BG" w:eastAsia="bg-BG"/>
              </w:rPr>
            </w:pPr>
            <w:r>
              <w:rPr>
                <w:lang w:val="bg-BG" w:eastAsia="bg-BG"/>
              </w:rPr>
              <w:t>Проверява се и приложената декларация за свързаност.</w:t>
            </w:r>
          </w:p>
          <w:p>
            <w:pPr>
              <w:pStyle w:val="Normal"/>
              <w:jc w:val="both"/>
              <w:rPr>
                <w:lang w:val="bg-BG" w:eastAsia="bg-BG"/>
              </w:rPr>
            </w:pPr>
            <w:r>
              <w:rPr>
                <w:lang w:val="bg-BG" w:eastAsia="bg-BG"/>
              </w:rPr>
            </w:r>
          </w:p>
          <w:p>
            <w:pPr>
              <w:pStyle w:val="Normal"/>
              <w:jc w:val="both"/>
              <w:rPr/>
            </w:pPr>
            <w:r>
              <w:rPr>
                <w:lang w:val="bg-BG" w:eastAsia="bg-BG"/>
              </w:rPr>
              <w:t xml:space="preserve">В случай, че се установят основания за отстраняване се отбелязва отговор "НЕ". </w:t>
            </w:r>
          </w:p>
        </w:tc>
      </w:tr>
      <w:tr>
        <w:trPr>
          <w:trHeight w:val="110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670" w:type="dxa"/>
            <w:gridSpan w:val="2"/>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 се отговаря с "ДА", в противен случай, се нанася отговор "НЕ".</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70" w:type="dxa"/>
            <w:gridSpan w:val="2"/>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434"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VI</w:t>
            </w:r>
          </w:p>
        </w:tc>
        <w:tc>
          <w:tcPr>
            <w:tcW w:w="143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580" w:type="dxa"/>
            <w:gridSpan w:val="2"/>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658" w:type="dxa"/>
            <w:tcBorders>
              <w:top w:val="single" w:sz="4" w:space="0" w:color="000000"/>
              <w:right w:val="single" w:sz="4" w:space="0" w:color="000000"/>
            </w:tcBorders>
            <w:vAlign w:val="center"/>
          </w:tcPr>
          <w:p>
            <w:pPr>
              <w:pStyle w:val="Normal"/>
              <w:rPr>
                <w:lang w:val="bg-BG" w:eastAsia="bg-BG"/>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p>
            <w:pPr>
              <w:pStyle w:val="Normal"/>
              <w:rPr>
                <w:lang w:val="bg-BG" w:eastAsia="bg-BG"/>
              </w:rPr>
            </w:pPr>
            <w:r>
              <w:rPr>
                <w:lang w:val="bg-BG" w:eastAsia="bg-BG"/>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включва поне една от допустимите дейности по Мярката в Стратегията за ВОМР</w:t>
              <w:br/>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580" w:type="dxa"/>
            <w:gridSpan w:val="2"/>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658"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434"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5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658"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434"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658"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 xml:space="preserve">Проектът не е за дейности:  </w:t>
              <w:br/>
              <w:t>1. в сгради за здравеопазване на територията на цялата страна;</w:t>
              <w:br/>
              <w:t>2. за изграждане, реконструкция, ремонт, оборудване и/или обзавеждане на социална инфраструктура за предоставяне на услуги, които са част от процеса на деинституционализация на деца и възрастни, включително транспортни средства, или които са финансирани по операция "Независим живот" от Оперативна програма "Развитие на човешките ресурси 2014 – 2020";</w:t>
              <w:br/>
              <w:t xml:space="preserve">3. за обекти с предоставен от министъра на културата статут на недвижима културна ценност с категория "национално значение" или "световно значение"; </w:t>
              <w:br/>
              <w:t>4. за реконструкция, ремонт, оборудване и/или обзавеждане на образователна инфраструктура от регионално и национално значение и по-конкретно професионални, спортни училища, училища по изкуство и култура и висши училища;</w:t>
              <w:br/>
              <w:t>5.  за реконструкция, ремонт, оборудване и/или обзавеждане на общинска образователна инфраструктура, които са финансирани по Оперативна програма "Наука и образование за интелигентен растеж";</w:t>
              <w:br/>
              <w:t>6. за създаване на информационни и комуникационни технологии в образователна инфраструктура.</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pPr>
            <w:r>
              <w:rPr>
                <w:lang w:val="bg-BG" w:eastAsia="bg-BG"/>
              </w:rPr>
              <w:t>2.</w:t>
            </w:r>
            <w:r>
              <w:rPr>
                <w:rFonts w:eastAsia="Calibri" w:cs="Calibri" w:ascii="Calibri" w:hAnsi="Calibri"/>
                <w:sz w:val="22"/>
                <w:szCs w:val="22"/>
                <w:lang w:val="bg-BG"/>
              </w:rPr>
              <w:t xml:space="preserve"> </w:t>
            </w:r>
            <w:r>
              <w:rPr>
                <w:lang w:val="bg-BG" w:eastAsia="bg-BG"/>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нанася, когато след извършена проверка в наличните документи се установи, че проектът не е за дейности описани в колона "Изисквания", в противен случай се отбелязва отговор "НЕ".</w:t>
            </w:r>
          </w:p>
        </w:tc>
      </w:tr>
      <w:tr>
        <w:trPr>
          <w:trHeight w:val="312" w:hRule="atLeast"/>
        </w:trPr>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6</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1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1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4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434"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Х – важи в случаите по чл. 25, ал. 1, т. 2 и ал. 2</w:t>
            </w:r>
          </w:p>
        </w:tc>
        <w:tc>
          <w:tcPr>
            <w:tcW w:w="1535"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 http://mc.government.bg/page.php?p=58&amp;s=429&amp;sp=471&amp;t=0&amp;z=0,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58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434"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580" w:type="dxa"/>
            <w:gridSpan w:val="2"/>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434"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658"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434" w:type="dxa"/>
            <w:tcBorders>
              <w:bottom w:val="single" w:sz="4" w:space="0" w:color="000000"/>
            </w:tcBorders>
            <w:shd w:fill="FFFFFF" w:val="clear"/>
            <w:vAlign w:val="cente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lang w:val="bg-BG" w:eastAsia="bg-BG"/>
              </w:rPr>
            </w:pPr>
            <w:r>
              <w:rPr>
                <w:lang w:val="bg-BG" w:eastAsia="bg-BG"/>
              </w:rPr>
              <w:t>6Подробни количествено-стойностни сметки за строително-монтажни работи – представят се на хартиен носител и във формат "xls</w:t>
            </w:r>
          </w:p>
        </w:tc>
        <w:tc>
          <w:tcPr>
            <w:tcW w:w="1535"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658"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24 месеца и крайният срок за изпълнение на дейностите по проекта е до 30 юни 2025 г.</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 , в противен случай се нанася отговор "НЕ"</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p>
            <w:pPr>
              <w:pStyle w:val="Normal"/>
              <w:rPr>
                <w:lang w:val="bg-BG" w:eastAsia="bg-BG"/>
              </w:rPr>
            </w:pPr>
            <w:r>
              <w:rPr>
                <w:lang w:val="bg-BG" w:eastAsia="bg-BG"/>
              </w:rPr>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658"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Документи към формуляра за кандидатстване</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0%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658"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658"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25</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w:t>
            </w:r>
            <w:r>
              <w:rPr/>
              <w:t xml:space="preserve"> </w:t>
            </w:r>
            <w:r>
              <w:rPr>
                <w:lang w:val="bg-BG" w:eastAsia="bg-BG"/>
              </w:rPr>
              <w:t>Декларация за изкуствено създадени условия и/или наличие на функционална несамостоятелнос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658"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434"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1535"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4679"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sectPr>
      <w:type w:val="nextPage"/>
      <w:pgSz w:orient="landscape" w:w="15840" w:h="12240"/>
      <w:pgMar w:left="993" w:right="56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fz.bg/bg/prsr-2014-2020/merki-podpomagane-ISUN" TargetMode="External"/><Relationship Id="rId7" Type="http://schemas.openxmlformats.org/officeDocument/2006/relationships/hyperlink" Target="http://dfz.bg/bg/prsr-2014-2020/merki-podpomagane-ISU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3-03-15T08:21:00Z</dcterms:modified>
  <cp:revision>70</cp:revision>
  <dc:subject/>
  <dc:title>                                                                  </dc:title>
</cp:coreProperties>
</file>